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38260" cy="6870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8260" cy="687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37625" cy="68700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7625" cy="687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8pt;height:5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937625" cy="68700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7625" cy="687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10" w:right="1311" w:gutter="0" w:header="0" w:top="3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07:00Z</dcterms:created>
  <dc:creator>transp</dc:creator>
  <dc:description/>
  <cp:keywords/>
  <dc:language>en-US</dc:language>
  <cp:lastModifiedBy>WiZaRd</cp:lastModifiedBy>
  <dcterms:modified xsi:type="dcterms:W3CDTF">2012-12-04T14:07:00Z</dcterms:modified>
  <cp:revision>2</cp:revision>
  <dc:subject/>
  <dc:title> </dc:title>
</cp:coreProperties>
</file>