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к проекту закона области </w:t>
      </w:r>
      <w:r>
        <w:rPr>
          <w:b/>
          <w:sz w:val="28"/>
        </w:rPr>
        <w:t>"Об установлении дополнительных ограничений времени на розничную продажу алкогольной продукции на территории Вологодской области 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закона разработан в соответствии с п. 5 статьи 16 </w:t>
      </w:r>
      <w:r>
        <w:rPr>
          <w:sz w:val="28"/>
        </w:rPr>
        <w:t xml:space="preserve"> Федерального закона от 22.11.1995 № 171-ФЗ </w:t>
      </w:r>
      <w:r>
        <w:rPr>
          <w:szCs w:val="28"/>
        </w:rPr>
        <w:t>"</w:t>
      </w:r>
      <w:r>
        <w:rPr>
          <w:sz w:val="28"/>
        </w:rPr>
        <w:t>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</w:t>
      </w:r>
      <w:r>
        <w:rPr>
          <w:szCs w:val="28"/>
        </w:rPr>
        <w:t xml:space="preserve">" </w:t>
      </w:r>
      <w:r>
        <w:rPr>
          <w:sz w:val="28"/>
          <w:szCs w:val="28"/>
        </w:rPr>
        <w:t xml:space="preserve">(с последующими изменениями), в которой органы государственной власти субъектов Российской Федерации наделяются правом устанавливать дополнительные ограничения времени, условий и мест розничной продажи алкогольной продукции. 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опроекте дополнительные ограничения времени розничной продажи алкогольной продукции по сравнению с ограничениями по Федеральному закону № 171-ФЗ коснулись только розничной продажи алкогольной продукции, осуществляемой организациями и розничной продажи пива и пивных напитков, сидра, пуаре, медовухи, осуществляемой индивидуальными предпринимателями и оказании такими организациями и индивидуальными предпринимателями услуг общественного питания. </w:t>
      </w:r>
    </w:p>
    <w:p>
      <w:pPr>
        <w:pStyle w:val="21"/>
        <w:tabs>
          <w:tab w:val="clear" w:pos="720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е ограничения должны препятствовать росту числа псевдо-закусочных, имеющих право на круглосуточную торговлю алкоголем с содержанием этилового спирта не более 16,5 процентов объема готовой продукции, а также пивом и пивными напитками.</w:t>
      </w:r>
    </w:p>
    <w:p>
      <w:pPr>
        <w:pStyle w:val="21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С целью недопущения роста теневого оборота, дополнительных ограничений розничной продажи алкоголя по сравнению с Федеральным законом № 171-ФЗ проектом закона области не предусмот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                                        Н.И. Анищен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мов А.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2 20 97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00:00Z</dcterms:created>
  <dc:creator>User</dc:creator>
  <dc:description/>
  <cp:keywords/>
  <dc:language>en-US</dc:language>
  <cp:lastModifiedBy>AEmov</cp:lastModifiedBy>
  <cp:lastPrinted>2013-03-15T08:29:00Z</cp:lastPrinted>
  <dcterms:modified xsi:type="dcterms:W3CDTF">2013-03-15T05:29:00Z</dcterms:modified>
  <cp:revision>9</cp:revision>
  <dc:subject/>
  <dc:title>Пояснительная записка</dc:title>
</cp:coreProperties>
</file>