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сельского хозяйства, продовольственных ресурсов и торговли Вологодской области</w:t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торговли </w:t>
      </w:r>
    </w:p>
    <w:p>
      <w:pPr>
        <w:pStyle w:val="TextBodyIndent"/>
        <w:spacing w:before="0" w:after="0"/>
        <w:ind w:left="284"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Департаментом сельского хозяйства,  продовольственных ресурсов и торговли  Вологодской области разработан</w:t>
      </w:r>
      <w:r>
        <w:rPr>
          <w:bCs/>
          <w:sz w:val="28"/>
          <w:szCs w:val="28"/>
        </w:rPr>
        <w:t xml:space="preserve">  проект закона области «</w:t>
      </w:r>
      <w:r>
        <w:rPr>
          <w:sz w:val="28"/>
          <w:szCs w:val="28"/>
        </w:rPr>
        <w:t>Об установлении дополнительных ограничений времени на</w:t>
      </w:r>
      <w:r>
        <w:rPr>
          <w:bCs/>
          <w:sz w:val="28"/>
          <w:szCs w:val="28"/>
        </w:rPr>
        <w:t xml:space="preserve"> розничную продажу алкогольной продукции на территории Вологодской области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оверки на коррупционность данный проект размещается на сайте  Правительства Вологодской области  и сайте Департ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зывы и предложения по проекту закона области направлять в Департамент сельского хозяйства, продовольственных ресурсов и торговли области по адресу: г. Вологда, ул. Предтеченская, д. 19, по факсу 8(8172) 72-49-81, тел. 8(8172) 72-20-97 или по электронной почте на адрес: </w:t>
      </w:r>
      <w:r>
        <w:rPr>
          <w:rFonts w:cs="Tahoma" w:ascii="Tahoma" w:hAnsi="Tahoma"/>
          <w:color w:val="000000"/>
          <w:sz w:val="28"/>
          <w:szCs w:val="28"/>
        </w:rPr>
        <w:t>a.emov@vologda-agro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5:00Z</dcterms:created>
  <dc:creator>eav</dc:creator>
  <dc:description/>
  <cp:keywords/>
  <dc:language>en-US</dc:language>
  <cp:lastModifiedBy>Екатерина Евгеньевна Пахолкова</cp:lastModifiedBy>
  <cp:lastPrinted>2013-03-15T09:36:00Z</cp:lastPrinted>
  <dcterms:modified xsi:type="dcterms:W3CDTF">2013-03-15T06:43:00Z</dcterms:modified>
  <cp:revision>11</cp:revision>
  <dc:subject/>
  <dc:title>Департамент продовольственных ресурсов, торговли и услуг Вологодской области</dc:title>
</cp:coreProperties>
</file>