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Динамика цен на основные продукты питания по г.Череповцу за январь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</w:rPr>
        <w:t xml:space="preserve">                                                                  </w:t>
      </w:r>
      <w:r>
        <w:rPr>
          <w:b/>
          <w:sz w:val="40"/>
          <w:szCs w:val="40"/>
        </w:rPr>
        <w:t xml:space="preserve">Гипермаркет «Макси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91210</wp:posOffset>
                </wp:positionH>
                <wp:positionV relativeFrom="paragraph">
                  <wp:posOffset>553720</wp:posOffset>
                </wp:positionV>
                <wp:extent cx="5909310" cy="8606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860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2"/>
                              <w:gridCol w:w="1686"/>
                              <w:gridCol w:w="1665"/>
                              <w:gridCol w:w="2113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товара (услуги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05.01.201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0.01.2015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  <w:cantSplit w:val="true"/>
                              </w:trPr>
                              <w:tc>
                                <w:tcPr>
                                  <w:tcW w:w="3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Говяд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14.8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88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вин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51.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42.1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уры (кроме куриных окорочков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3.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6.8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Баран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462.1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олбаса варе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31 – 344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осиски, сардельки 4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1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1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лбаса полукопченая и варено-копченая 400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75.7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ыба мороженная неразделанная минта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78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78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сло сливочное 18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0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0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лог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сло подсолнечное 0.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0.0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2.0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олотая сем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ргарин 18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.4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.4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озяю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метана 4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5.2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5.2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Творог жирный 27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7.8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7.8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лог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олоко питьевое цельное пастеризованное 2,5 - 3,2 % жирност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3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3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ыры сычужные твердые и мягк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69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69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Яйца куриные 1 кат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2.2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0.0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ахар-песок 1 к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4.7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4.7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Чай черный байховый 1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2.0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оль поваренная пищевая 1 к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.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.6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елору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ука пшеничная 2 к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4.2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2.2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к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Хлеб из ржаной муки и из смеси муки ржаной и пшенично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3.7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3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Х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Хлеб и булочные изделия из пшеничной муки 1 и 2 сортов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1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2.7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Х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ис шлифованный 9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3.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3.6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елору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шено 8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3.3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3.3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лог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рупа гречневая-ядрица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1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1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олог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Вермишель 4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7.8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7.8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к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каронные изделия из пшеничной муки в/с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Макф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Капуста белокочанная свеж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4.2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Лук репчат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1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Морков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6.3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59.3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мыт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Огурцы свеж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40.4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80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Помидоры свеж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47.3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10.0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8.0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677.7pt;mso-wrap-distance-left:9pt;mso-wrap-distance-right:9pt;mso-wrap-distance-top:0pt;mso-wrap-distance-bottom:0pt;margin-top:43.6pt;mso-position-vertical-relative:text;margin-left:62.3pt;mso-position-horizontal-relative:margin">
                <v:fill opacity="0f"/>
                <v:textbox inset="0in,0in,0in,0in">
                  <w:txbxContent>
                    <w:tbl>
                      <w:tblPr>
                        <w:tblW w:w="9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2"/>
                        <w:gridCol w:w="1686"/>
                        <w:gridCol w:w="1665"/>
                        <w:gridCol w:w="2113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товара (услуги)</w:t>
                            </w:r>
                          </w:p>
                        </w:tc>
                        <w:tc>
                          <w:tcPr>
                            <w:tcW w:w="1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05.01.201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0.01.2015</w:t>
                            </w:r>
                          </w:p>
                        </w:tc>
                        <w:tc>
                          <w:tcPr>
                            <w:tcW w:w="211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одитель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  <w:cantSplit w:val="true"/>
                        </w:trPr>
                        <w:tc>
                          <w:tcPr>
                            <w:tcW w:w="3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Говяд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14.8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88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вин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51.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42.1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уры (кроме куриных окорочков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3.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6.8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Баран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62.1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олбаса варе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31 – 344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МК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осиски, сардельки 4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1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1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МК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Колбаса полукопченая и варено-копченая 400 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5.7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МК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ыба мороженная неразделанная минта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8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8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сло сливочное 18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0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0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логда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сло подсолнечное 0.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0.0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2.0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олотая семечка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ргарин 18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.4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.4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озяюшка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метана 4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5.2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5.2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Творог жирный 27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7.8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7.8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логд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олоко питьевое цельное пастеризованное 2,5 - 3,2 % жирност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3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3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МК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ыры сычужные твердые и мягк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69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69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Яйца куриные 1 кат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2.2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0.0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ахар-песок 1 к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4.7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4.7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Чай черный байховый 1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2.0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ури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оль поваренная пищевая 1 к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.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.6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елоруссия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ука пшеничная 2 к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4.2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2.2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кф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Хлеб из ржаной муки и из смеси муки ржаной и пшенично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3.7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3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ХБ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Хлеб и булочные изделия из пшеничной муки 1 и 2 сортов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1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2.7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ХБ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ис шлифованный 9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3.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3.6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елоруссия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шено 8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3.3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3.3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логд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рупа гречневая-ядрица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1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1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ологд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Вермишель 4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.8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.8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кф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каронные изделия из пшеничной муки в/с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Макфа 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Капуста белокочанная свеж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4.2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Лук репчат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1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Морков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6.3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59.3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мытая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Огурцы свеж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40.4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80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Помидоры свеж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47.3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10.0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8.0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48:00Z</dcterms:created>
  <dc:creator>Пользователь</dc:creator>
  <dc:description/>
  <cp:keywords/>
  <dc:language>en-US</dc:language>
  <cp:lastModifiedBy>пк</cp:lastModifiedBy>
  <dcterms:modified xsi:type="dcterms:W3CDTF">2015-01-30T06:59:00Z</dcterms:modified>
  <cp:revision>7</cp:revision>
  <dc:subject/>
  <dc:title/>
</cp:coreProperties>
</file>