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Динамика цен на основные продукты питания по г.Череповцу за январь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 xml:space="preserve">Сеть магазинов «Дикси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91210</wp:posOffset>
                </wp:positionH>
                <wp:positionV relativeFrom="paragraph">
                  <wp:posOffset>553720</wp:posOffset>
                </wp:positionV>
                <wp:extent cx="5909310" cy="868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31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2"/>
                              <w:gridCol w:w="1686"/>
                              <w:gridCol w:w="1665"/>
                              <w:gridCol w:w="2113"/>
                            </w:tblGrid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3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Наименование товара (услуги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05.01.201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0.01.2015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изво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3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  <w:cantSplit w:val="true"/>
                              </w:trPr>
                              <w:tc>
                                <w:tcPr>
                                  <w:tcW w:w="3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Говядина (кроме бескостного мяса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винина (кроме бескостного мяса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уры (кроме куриных окорочков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риоскол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Баранина (кроме бескостного мяса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олбаса варен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осиски, сардельки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95.5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олбаса полукопченая и варено-копчен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Рыба мороженная неразделан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интай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оресл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асло сливочное 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4.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0.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20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олная кры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сло подсолнечное 0.9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Золотая семе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ргарин 18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.1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Хозяюш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метана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0.8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Творог жирны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9.6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олоко питьевое цельное пастеризованное 2,5 - 3,2 % жирности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7.4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7.4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М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ыры сычужные твердые и мягк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ерси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Яйца курины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7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еноблптицепр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ахар-песок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2.6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2.6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Белгоспищепр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Чай черный байховы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у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Соль поваренная пищев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11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Экст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ука пшеничн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9.8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9.8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ак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Хлеб из ржаной муки и из смеси муки ржаной и пшенично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ереповецхле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Хлеб и булочные изделия из пшеничной муки 1 и 2 сортов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9.1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ереповецхле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Рис шлифованны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9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гроалья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Пшено 80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9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2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евские купо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Крупа гречневая-ядрица 800 г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2.5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7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ацион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Вермишель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9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ак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Макаронные изделия из пшеничной муки в/с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7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37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Шебетинск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Картофель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9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32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Капуста белокочанная свежая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9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47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Лук репчатый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5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Морковь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19.4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4.6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Огурцы свеж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129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Агросо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Помидоры свежие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109.9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139.8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3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Яблоки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69.90</w:t>
                                  </w:r>
                                </w:p>
                              </w:tc>
                              <w:tc>
                                <w:tcPr>
                                  <w:tcW w:w="211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pt;height:684pt;mso-wrap-distance-left:9pt;mso-wrap-distance-right:9pt;mso-wrap-distance-top:0pt;mso-wrap-distance-bottom:0pt;margin-top:43.6pt;mso-position-vertical-relative:text;margin-left:62.3pt;mso-position-horizontal-relative:margin">
                <v:fill opacity="0f"/>
                <v:textbox inset="0in,0in,0in,0in">
                  <w:txbxContent>
                    <w:tbl>
                      <w:tblPr>
                        <w:tblW w:w="9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2"/>
                        <w:gridCol w:w="1686"/>
                        <w:gridCol w:w="1665"/>
                        <w:gridCol w:w="2113"/>
                      </w:tblGrid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3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аименование товара (услуги)</w:t>
                            </w:r>
                          </w:p>
                        </w:tc>
                        <w:tc>
                          <w:tcPr>
                            <w:tcW w:w="1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05.01.201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0.01.2015</w:t>
                            </w:r>
                          </w:p>
                        </w:tc>
                        <w:tc>
                          <w:tcPr>
                            <w:tcW w:w="2113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изводитель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3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  <w:cantSplit w:val="true"/>
                        </w:trPr>
                        <w:tc>
                          <w:tcPr>
                            <w:tcW w:w="3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13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Говядина (кроме бескостного мяса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винина (кроме бескостного мяса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уры (кроме куриных окорочков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2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риосколье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Баранина (кроме бескостного мяса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олбаса варен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МК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осиски, сардельки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5.5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МК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олбаса полукопченая и варено-копчен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МК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ыба мороженная неразделанна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интай)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ореслав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Масло сливочное 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4.5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0.4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20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олная крынка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сло подсолнечное 0.9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олотая семечка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ргарин 18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.1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Хозяюшка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метана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0.8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МК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Творог жирны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9.6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МК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олоко питьевое цельное пастеризованное 2,5 - 3,2 % жирности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7.4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7.4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МК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ыры сычужные твердые и мягк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ерси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Яйца курины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7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еноблптицепром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ахар-песок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2.6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2.6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Белгоспищепром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Чай черный байховы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ури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Соль поваренная пищев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Экстр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ука пшеничн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9.8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9.8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акф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Хлеб из ржаной муки и из смеси муки ржаной и пшенично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ереповецхлеб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Хлеб и булочные изделия из пшеничной муки 1 и 2 сортов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9.1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ереповецхлеб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Рис шлифованны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9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гроальянс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Пшено 80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9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2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евские купол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Крупа гречневая-ядрица 800 г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2.5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ациональ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Вермишель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9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акфа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Макаронные изделия из пшеничной муки в/с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7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37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Шебетинские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Картофель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9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32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Капуста белокочанная свежая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9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47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Лук репчатый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5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Морковь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19.4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4.6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Огурцы свеж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129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Агросоюз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Помидоры свежие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109.9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139.8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3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Яблоки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69.90</w:t>
                            </w:r>
                          </w:p>
                        </w:tc>
                        <w:tc>
                          <w:tcPr>
                            <w:tcW w:w="211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48:00Z</dcterms:created>
  <dc:creator>Пользователь</dc:creator>
  <dc:description/>
  <cp:keywords/>
  <dc:language>en-US</dc:language>
  <cp:lastModifiedBy>пк</cp:lastModifiedBy>
  <dcterms:modified xsi:type="dcterms:W3CDTF">2015-01-30T06:20:00Z</dcterms:modified>
  <cp:revision>8</cp:revision>
  <dc:subject/>
  <dc:title/>
</cp:coreProperties>
</file>